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reti per l’inclusione sociale: dalla tecnica alla comprensione</w:t>
      </w:r>
    </w:p>
    <w:p>
      <w:pPr>
        <w:pStyle w:val="Normal"/>
        <w:jc w:val="both"/>
        <w:rPr/>
      </w:pPr>
      <w:r>
        <w:rPr/>
      </w:r>
    </w:p>
    <w:p>
      <w:pPr>
        <w:pStyle w:val="Normal"/>
        <w:jc w:val="center"/>
        <w:rPr>
          <w:b/>
          <w:b/>
          <w:bCs/>
        </w:rPr>
      </w:pPr>
      <w:r>
        <w:rPr>
          <w:b/>
          <w:bCs/>
        </w:rPr>
        <w:t>di Piergiorgio Reggio</w:t>
      </w:r>
    </w:p>
    <w:p>
      <w:pPr>
        <w:pStyle w:val="Normal"/>
        <w:jc w:val="center"/>
        <w:rPr>
          <w:b/>
          <w:b/>
          <w:bCs/>
        </w:rPr>
      </w:pPr>
      <w:r>
        <w:rPr>
          <w:b/>
          <w:bCs/>
        </w:rPr>
      </w:r>
    </w:p>
    <w:p>
      <w:pPr>
        <w:pStyle w:val="Normal"/>
        <w:jc w:val="both"/>
        <w:rPr>
          <w:b/>
          <w:b/>
          <w:bCs/>
        </w:rPr>
      </w:pPr>
      <w:r>
        <w:rPr>
          <w:b/>
          <w:bCs/>
        </w:rPr>
      </w:r>
    </w:p>
    <w:p>
      <w:pPr>
        <w:pStyle w:val="Normal"/>
        <w:ind w:firstLine="708"/>
        <w:jc w:val="both"/>
        <w:rPr/>
      </w:pPr>
      <w:r>
        <w:rPr/>
        <w:t>Poche tematiche come quella del lavoro di rete hanno assunto – negli ultimi anni – una rilevanza altrettanto significativa all’interno del dibattito tra amministratori, operatori sociali, ricercatori. Sull’idea di rete è stata posta un’enfasi anche eccessiva; esse sono state considerate non unicamente quali scelte innovative di metodo nel lavoro sociale, strategie di intervento adeguate ad affrontare problemi e situazioni complesse, oggetto di lavoro e strumento operativo ma come vera e propria panacea dei problemi sociali. Di più , la rete è stata talvolta percepita – in particolare dagli operatori - come criterio (ri)ordinatore dello statuto stesso del lavoro sociale, paradigma irrinunciabile, valido in assoluto e tale da rendere superati ed improponibili gli approcci sino a quel momento praticati. Tale attribuzione di importanza è avvenuta attraverso un’enfatizzazione della dimensione specificamente tecnica e strumentale. Il lavoro di rete in quanto tecnica, insieme di soluzioni a problemi operativi, è stato elevato a logica complessiva  di azione. Tale sostituzione della tecnica  alla strategia ed alla logica, fenomeno peraltro già riscontrato in altre numerose discipline e questioni di carattere culturale e sociale</w:t>
      </w:r>
      <w:r>
        <w:rPr>
          <w:rStyle w:val="FootnoteCharacters"/>
          <w:rStyle w:val="FootnoteAnchor"/>
        </w:rPr>
        <w:footnoteReference w:id="2"/>
      </w:r>
      <w:r>
        <w:rPr/>
        <w:t xml:space="preserve">, produce distorsioni significative  e critiche proprio in riferimento alla significatività della logica. Quando la tecnica prende il posto della visione e della visione assistiamo ad un depauperamento delle risorse strategiche, ad un deficit di valore che produce riflessi sull’efficacia stessa dell’azione. Quest’ultima tende a diventare ripetitiva, imitativa,  a riprodursi in modo stereotipato perdendo la propria carica di innovatività. </w:t>
      </w:r>
    </w:p>
    <w:p>
      <w:pPr>
        <w:pStyle w:val="Normal"/>
        <w:jc w:val="both"/>
        <w:rPr/>
      </w:pPr>
      <w:r>
        <w:rPr/>
        <w:t xml:space="preserve">A fronte di tale entusiastica e diffusa adesione ad una prospettiva di innovazione delle strategie di intervento, l’esperienza concreta del lavoro di rete si è dimostrata – come, credo, possa confermare chiunque ne abbia avuta esperienza diretta –tanto promettente e dotata di potenzialità, quanto difficoltosa e onerosa in termini di investimento. Tale constatazione, derivante da esperienze concrete condotte sul campo, non induce certo a invalidare sommariamente una prospettiva di ricerca e innovazione, ma sollecita certamente la necessità di adottare uno sguardo critico, disincantato intorno all’oggetto di analisi. </w:t>
      </w:r>
    </w:p>
    <w:p>
      <w:pPr>
        <w:pStyle w:val="Normal"/>
        <w:jc w:val="both"/>
        <w:rPr/>
      </w:pPr>
      <w:r>
        <w:rPr/>
        <w:t xml:space="preserve">E’ quanto abbiamo cercato di fare con la nostra indagine, che si è sviluppata, come detto in sede di Introduzione al volume, su piani differenti. In questo capitolo, in particolare, intendo proporre alcuni elementi di riflessione critica in una prospettiva di comprensione delle reti, che verranno successivamente approfonditi nei testi seguenti di questa prima parte del volume. </w:t>
        <w:br/>
        <w:t>Cerco di esplicitare le principali questioni critiche che la nostra riflessione ha affrontato e gli “sguardi” che ha adottato e prodotto; in una certa misura intendo indicare i “punti di vista”, le prospettiva con le quali abbiamo guardato l’oggetto di indagine.</w:t>
      </w:r>
    </w:p>
    <w:p>
      <w:pPr>
        <w:pStyle w:val="Normal"/>
        <w:jc w:val="both"/>
        <w:rPr/>
      </w:pPr>
      <w:r>
        <w:rPr/>
      </w:r>
    </w:p>
    <w:p>
      <w:pPr>
        <w:pStyle w:val="Normal"/>
        <w:jc w:val="both"/>
        <w:rPr/>
      </w:pPr>
      <w:r>
        <w:rPr/>
      </w:r>
    </w:p>
    <w:p>
      <w:pPr>
        <w:pStyle w:val="Normal"/>
        <w:jc w:val="both"/>
        <w:rPr/>
      </w:pPr>
      <w:r>
        <w:rPr/>
      </w:r>
    </w:p>
    <w:p>
      <w:pPr>
        <w:pStyle w:val="Heading3"/>
        <w:rPr/>
      </w:pPr>
      <w:r>
        <w:rPr/>
        <w:t>Ripensare il sociale</w:t>
      </w:r>
    </w:p>
    <w:p>
      <w:pPr>
        <w:pStyle w:val="Normal"/>
        <w:jc w:val="both"/>
        <w:rPr>
          <w:b/>
          <w:b/>
          <w:sz w:val="28"/>
        </w:rPr>
      </w:pPr>
      <w:r>
        <w:rPr>
          <w:b/>
          <w:sz w:val="28"/>
        </w:rPr>
      </w:r>
    </w:p>
    <w:p>
      <w:pPr>
        <w:pStyle w:val="Normal"/>
        <w:jc w:val="both"/>
        <w:rPr/>
      </w:pPr>
      <w:r>
        <w:rPr/>
        <w:t xml:space="preserve">Le provocazioni  - sul piano culturale, metodologico e strategico – rappresentate dal lavoro di rete offrono l’occasione per affrontare senza remore una revisione critica dello stesso concetto di “sociale”, quale categoria di riferimento tanto evocata quanto ancora sfuggente. </w:t>
      </w:r>
    </w:p>
    <w:p>
      <w:pPr>
        <w:pStyle w:val="Normal"/>
        <w:jc w:val="both"/>
        <w:rPr/>
      </w:pPr>
      <w:r>
        <w:rPr/>
        <w:t xml:space="preserve">Il sociale, ed il lavoro che in esso avviene, richiedono l’elaborazione di un pensiero fondante, di una prassi – quale congiunzione tra teoria ed azione- riformulata e realmente adeguata alle problematiche emergenti sempre più critiche. </w:t>
      </w:r>
    </w:p>
    <w:p>
      <w:pPr>
        <w:pStyle w:val="Normal"/>
        <w:jc w:val="both"/>
        <w:rPr/>
      </w:pPr>
      <w:r>
        <w:rPr/>
        <w:t>“</w:t>
      </w:r>
      <w:r>
        <w:rPr/>
        <w:t xml:space="preserve">Sociale” è termine che ha subito un passaggio da funzione di attributo (il lavoro sociale, l’assistenza sociale, la sicurezza sociale) a sostantivo (Reggio, 2003). La sostantivazione ha inteso – anche nel linguaggio comune degli operatori e dei servizi – indicare l’esistenza di uno spazio identificabile – compreso tra pubblico e privato – nel quale si ritrovano relazioni tra soggetti individuali e tra questi e i soggetti organizzati. La divaricazione tra sfera pubblica e privata si fa ogni giorno maggiore:  la prima tende ad omologare e  colonizzare, sotto il dominio della politica, le differenze dei soggetti e delle culture, la seconda vede il progressivo abbandono dell’individuo ad una condizione di isolamento, contraddistinta da crescenti paure, timori, sensi di insicurezza e minaccia. All’interno di tale tensione divergente emergono  contraddizioni e paradossi che è dato incontrare nelle quotidiane condizioni di vita: </w:t>
      </w:r>
    </w:p>
    <w:p>
      <w:pPr>
        <w:pStyle w:val="Normal"/>
        <w:jc w:val="both"/>
        <w:rPr/>
      </w:pPr>
      <w:r>
        <w:rPr/>
      </w:r>
    </w:p>
    <w:p>
      <w:pPr>
        <w:pStyle w:val="Normal"/>
        <w:numPr>
          <w:ilvl w:val="0"/>
          <w:numId w:val="3"/>
        </w:numPr>
        <w:jc w:val="both"/>
        <w:rPr/>
      </w:pPr>
      <w:r>
        <w:rPr/>
        <w:t xml:space="preserve">aumento delle forme di controllo sociale e, nel contempo, del senso di insicurezza </w:t>
      </w:r>
    </w:p>
    <w:p>
      <w:pPr>
        <w:pStyle w:val="Normal"/>
        <w:numPr>
          <w:ilvl w:val="0"/>
          <w:numId w:val="3"/>
        </w:numPr>
        <w:jc w:val="both"/>
        <w:rPr/>
      </w:pPr>
      <w:r>
        <w:rPr/>
        <w:t>maggiore disponibilità di strumenti di conoscenza e di informazioni, minore possibilità di  controllo democratico su di esse e maggior numero di decisioni prese senza conoscenze</w:t>
      </w:r>
    </w:p>
    <w:p>
      <w:pPr>
        <w:pStyle w:val="Normal"/>
        <w:numPr>
          <w:ilvl w:val="0"/>
          <w:numId w:val="3"/>
        </w:numPr>
        <w:jc w:val="both"/>
        <w:rPr/>
      </w:pPr>
      <w:r>
        <w:rPr/>
        <w:t>maggiore efficienza dei mezzi di comunicazione e minore utilizzo delle comunicazioni in casi di decisioni importanti o eventi minacciosi</w:t>
      </w:r>
    </w:p>
    <w:p>
      <w:pPr>
        <w:pStyle w:val="Normal"/>
        <w:numPr>
          <w:ilvl w:val="0"/>
          <w:numId w:val="3"/>
        </w:numPr>
        <w:jc w:val="both"/>
        <w:rPr/>
      </w:pPr>
      <w:r>
        <w:rPr/>
        <w:t xml:space="preserve">superamento dei limiti (luogo, tempo) della comunicazione, complessificazione dei processi comunicativi </w:t>
      </w:r>
    </w:p>
    <w:p>
      <w:pPr>
        <w:pStyle w:val="Normal"/>
        <w:numPr>
          <w:ilvl w:val="0"/>
          <w:numId w:val="3"/>
        </w:numPr>
        <w:jc w:val="both"/>
        <w:rPr/>
      </w:pPr>
      <w:r>
        <w:rPr/>
        <w:t>ampliamento delle opportunità di interazione, riduzione della quantità di relazioni significative</w:t>
      </w:r>
    </w:p>
    <w:p>
      <w:pPr>
        <w:pStyle w:val="Normal"/>
        <w:numPr>
          <w:ilvl w:val="0"/>
          <w:numId w:val="3"/>
        </w:numPr>
        <w:jc w:val="both"/>
        <w:rPr/>
      </w:pPr>
      <w:r>
        <w:rPr/>
        <w:t xml:space="preserve">crescente importanza di dimensioni globali (interdipendenza) nei problemi sociali, incidenza accresciuta delle specificità locali </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Rispetto a tale scenario, il “sociale” si configura, quindi, come spazio relazionale vitale, luogo degli scambi e delle contaminazioni. Eppure il sociale - che effettivamente contiene e permette tali elementi di carattere produttivo - è sottoposto anche alla presenza di dinamiche di dissoluzione della coesione sociale, di conflittualità diffusa tra soggetti ed interessi. Il sociale stesso è sottoposto a processi di erosione, progressiva consumazione delle possibilità ed energie (Reggio, 2005); l’impoverimento del sociale rappresenta una minaccia alla coesione sociale, espone l’individuo a condizioni di solitudine ed abbandono e le società a condizioni di conflittualità tra interessi. La frammentazione sociale crescente indebolisce i legami di coesione sociale e tende a permettere i processi di esclusione. </w:t>
      </w:r>
    </w:p>
    <w:p>
      <w:pPr>
        <w:pStyle w:val="Normal"/>
        <w:jc w:val="both"/>
        <w:rPr/>
      </w:pPr>
      <w:r>
        <w:rPr/>
        <w:t>In tale prospettiva le reti possono essere lette come una logica per alimentare, nel sociale, legami tra persone, tra gruppi e con le istituzioni, che costituiscano il tessuto connettivo di una società che non si rassegna ad essere lacerata dalla divaricazione tra pubblico e privato.</w:t>
      </w:r>
    </w:p>
    <w:p>
      <w:pPr>
        <w:pStyle w:val="Normal"/>
        <w:jc w:val="both"/>
        <w:rPr/>
      </w:pPr>
      <w:r>
        <w:rPr/>
        <w:t>Questa prospettiva può sostenere l’impegno per attribuire senso al sociale, rinforzandone gli elementi qualificanti, che permettono il riconoscimento, in esso, degli individui, il mantenimento di legami saldi, significativi che possono alimentare la coesione sociale. Questo è lo spazio potenziale, anche, per lo sviluppo di relazioni comunitarie, che nel sociale possono trovare modo di esprimersi ed alimentarsi. Lo stesso concetto di comunità è oggetto oggi di critica e rivisitazione, dopo una fase  nella quale ha goduto di “fortuna”, anche eccessiva,  tra quanti si occupano di problematiche sociali. L’irrinunciabilità di un’aspirazione a relazioni comunitarie, calde e significative, non può non convivere, oggi, con la realistica constatazione della sostanziale  assenza di situazioni di comunità formalmente identificabili. Più che comunità concretamente identificabili in base a criteri spaziali o di contestualizzazione concreta (comunità locale, territoriale, organizzativa…), al soggetto, che vive appartenenze molteplici, è dato vivere – attraverso relazioni significative – distinte esperienze comunitarie, che egli è chiamato a ricomporre in un senso unitario e valido per sé. Sul rapporto tra rete e comunità e, in particolare, sul contributo che questa forma di azione sociale può dare allo sviluppo del senso di comunità, si sofferma il primo dei contributi di Ennio Ripamonti</w:t>
      </w:r>
      <w:r>
        <w:rPr>
          <w:rStyle w:val="FootnoteCharacters"/>
          <w:rStyle w:val="FootnoteAnchor"/>
        </w:rPr>
        <w:footnoteReference w:id="3"/>
      </w:r>
      <w:r>
        <w:rPr/>
        <w:t>.</w:t>
      </w:r>
    </w:p>
    <w:p>
      <w:pPr>
        <w:pStyle w:val="Normal"/>
        <w:jc w:val="both"/>
        <w:rPr/>
      </w:pPr>
      <w:r>
        <w:rPr/>
        <w:t>Perseguire scopi di inclusione sociale attraverso lo sviluppo dello spazio sociale relazionale e di legami comunitari costituisce una prospettiva attraverso la quale è possibile leggere i processi di trasformazione delle società ed in base alla quale individuare strategie di intervento, tra le quali il lavoro di rete. L’inclusione, infatti, non è concetto neutro rispetto agli scenari di sviluppo sociale. Essa rappresenta oggi una sfida irrinunciabile di tutti i sistemi di welfare, che si trovano ormai a gestire e “giustificare” situazioni sempre più frequenti ed allarmanti di discriminazione ed esclusione sociale di settori crescenti della popolazione. Giovani anche scolarizzati,  donne in possesso di competenze professionali, stranieri con elevati livelli di istruzione, lavoratori esperti ma in età considerata “avanzata” sono soggetti coinvolti, di fatto, in processi apparentemente inarrestabili di esclusione o, addirittura, di negazione di ogni opportunità sociale.</w:t>
      </w:r>
      <w:r>
        <w:rPr>
          <w:color w:val="FF0000"/>
        </w:rPr>
        <w:t xml:space="preserve"> </w:t>
      </w:r>
    </w:p>
    <w:p>
      <w:pPr>
        <w:pStyle w:val="Normal"/>
        <w:jc w:val="both"/>
        <w:rPr/>
      </w:pPr>
      <w:r>
        <w:rPr>
          <w:color w:val="000000"/>
        </w:rPr>
        <w:t>Si tratta di un’esclusione non unicamente dal mercato del lavoro, così come l’inclusione che si persegue non si riduce al sia pur essenziale passaggio dalla condizione di “non-lavoro” a quella di “lavoro”. Sappiamo, infatti, come tale passaggio può produrre inclusione a condizione di essere accompagnato da possibilità di costruzione di senso da parte del soggetto, di riconoscimento sociale e di attivazione di relazioni ricche di scambi con gli altri</w:t>
      </w:r>
      <w:r>
        <w:rPr>
          <w:rStyle w:val="FootnoteCharacters"/>
          <w:rStyle w:val="FootnoteAnchor"/>
          <w:color w:val="000000"/>
        </w:rPr>
        <w:footnoteReference w:id="4"/>
      </w:r>
      <w:r>
        <w:rPr>
          <w:color w:val="000000"/>
        </w:rPr>
        <w:t xml:space="preserve">. </w:t>
      </w:r>
    </w:p>
    <w:p>
      <w:pPr>
        <w:pStyle w:val="Normal"/>
        <w:jc w:val="both"/>
        <w:rPr>
          <w:color w:val="000000"/>
        </w:rPr>
      </w:pPr>
      <w:r>
        <w:rPr>
          <w:color w:val="000000"/>
        </w:rPr>
        <w:t>In tal senso, il fatto stesso di ricorrere al termine “inclusione”, ed a quello opposto di “esclusione”, non è insignificante  ma rimanda all’adozione  di uno specifico paradigma interpretativo dei processi sociali e delle strategie ad essi riferite. Schematizzando è possibile riconoscere – nel lavoro sociale ed educativo - il succedersi, negli anni recenti, di paradigmi differenti per spiegare tali processi. Si tratta di paradigmi che hanno attinto e trovato riscontro in elaborazioni teoriche ma che, soprattutto hanno influenzato e giustificato significativamente il lavoro concreto degli operatori sociali.</w:t>
      </w:r>
    </w:p>
    <w:p>
      <w:pPr>
        <w:pStyle w:val="Normal"/>
        <w:jc w:val="both"/>
        <w:rPr>
          <w:color w:val="000000"/>
        </w:rPr>
      </w:pPr>
      <w:r>
        <w:rPr>
          <w:color w:val="000000"/>
        </w:rPr>
      </w:r>
    </w:p>
    <w:p>
      <w:pPr>
        <w:pStyle w:val="Normal"/>
        <w:numPr>
          <w:ilvl w:val="0"/>
          <w:numId w:val="4"/>
        </w:numPr>
        <w:jc w:val="both"/>
        <w:rPr/>
      </w:pPr>
      <w:r>
        <w:rPr>
          <w:color w:val="000000"/>
        </w:rPr>
        <w:t xml:space="preserve">Ci riferiamo, innanzitutto, al paradigma </w:t>
      </w:r>
      <w:r>
        <w:rPr>
          <w:i/>
          <w:iCs/>
          <w:color w:val="000000"/>
        </w:rPr>
        <w:t>“emarginazione/marginalità”</w:t>
      </w:r>
      <w:r>
        <w:rPr>
          <w:color w:val="000000"/>
        </w:rPr>
        <w:t xml:space="preserve"> che, già a partire dagli anni ’70, aveva connotato il dibattito – spesso intriso di aspetti fortemente ideologici - relativo al significato ed alle strategie degli interventi educativi e sociali rivolte a fasce deboli della popolazione. Le strategie (e le modalità operative di intervento) che si  adottavano la chiave di lettura dell’”emarginazione” tendevano a sottolineare, in particolare, il ruolo dei processi sociali nella creazione di condizioni di differenziazione e discriminazione sociali. Privilegiando, invece, la prospettiva della “marginalità” gli interventi assumevano come significativamente vincolanti le componenti culturali e di specificità (personale, grippale) presenti nei comportamenti sociali. Si trattava di stabilire contatti e relazioni tra mondi diversi, anche lontani, pur nel rispetto di differenti sistemi di valori, visioni e scelte. </w:t>
      </w:r>
    </w:p>
    <w:p>
      <w:pPr>
        <w:pStyle w:val="Normal"/>
        <w:numPr>
          <w:ilvl w:val="0"/>
          <w:numId w:val="4"/>
        </w:numPr>
        <w:jc w:val="both"/>
        <w:rPr>
          <w:color w:val="FF0000"/>
        </w:rPr>
      </w:pPr>
      <w:r>
        <w:rPr>
          <w:color w:val="000000"/>
        </w:rPr>
        <w:t xml:space="preserve">Un secondo paradigma interpretativo e di azione è stato rappresentato dal binomio </w:t>
      </w:r>
      <w:r>
        <w:rPr>
          <w:i/>
          <w:iCs/>
          <w:color w:val="000000"/>
        </w:rPr>
        <w:t>“integrazione/inserimento”</w:t>
      </w:r>
      <w:r>
        <w:rPr>
          <w:color w:val="000000"/>
        </w:rPr>
        <w:t xml:space="preserve">, che si è imposto all’attenzione – anche nella definizione delle politiche pubbliche – nel decennio degli anni ’80. In questa prospettiva, si pone particolare attenzione alle strategie per affrontare le condizioni di difficoltà di molti soggetti e gruppi (si possono ricordare i casi dei soggetti disabili, dei giovani drop-out, degli ex-tossicodipendenti). Queste vengono viste o in una logica prevalentemente adattiva (integrazione), di creazione dei requisiti per aderire alle condizioni della socializzazione, oppure in una prospettiva di reciproca modificazione (inserimento), nella quale anche la società si espone a cambiamenti per far posto a soggetti differenti. </w:t>
      </w:r>
    </w:p>
    <w:p>
      <w:pPr>
        <w:pStyle w:val="Normal"/>
        <w:numPr>
          <w:ilvl w:val="0"/>
          <w:numId w:val="4"/>
        </w:numPr>
        <w:jc w:val="both"/>
        <w:rPr>
          <w:color w:val="FF0000"/>
        </w:rPr>
      </w:pPr>
      <w:r>
        <w:rPr>
          <w:color w:val="000000"/>
        </w:rPr>
        <w:t xml:space="preserve">Infine, il paradigma </w:t>
      </w:r>
      <w:r>
        <w:rPr>
          <w:i/>
          <w:iCs/>
          <w:color w:val="000000"/>
        </w:rPr>
        <w:t>“inclusione/esclusione”</w:t>
      </w:r>
      <w:r>
        <w:rPr>
          <w:color w:val="000000"/>
        </w:rPr>
        <w:t xml:space="preserve"> riflette un’evoluzione delle problematiche  e delle trasformazioni sociali, che s isono in precedenza evidenziate. Si utilizza questo binomio, infatti, non unicamente in relazione a condizioni note di esclusione (disabili, detenuti, tossicodipendenti…) ma anche in riferimento alle condizioni dei migranti, dei malati cronici, delle vittime della tratta, dei minori sfruttati. I processi di globalizzazione e di continua ridefinizione delle identità fanno sì che si guardi in termini di inclusione/esclusione non solo alle politiche economiche e sociali, ma anche a quelle di cooperazione decentrata, alle questioni della cittadinanza e della vita nelle città</w:t>
      </w:r>
      <w:r>
        <w:rPr>
          <w:rStyle w:val="FootnoteCharacters"/>
          <w:rStyle w:val="FootnoteAnchor"/>
          <w:color w:val="000000"/>
        </w:rPr>
        <w:footnoteReference w:id="5"/>
      </w:r>
      <w:r>
        <w:rPr>
          <w:color w:val="000000"/>
        </w:rPr>
        <w:t>,  della coscienza ed identità nazionale. Nella prospettiva dell’inclusione è compreso il significato del superamento di ogni logica adattiva, in vista di una definizione partecipata e democratica delle mete del processo di integrazione (Habermas, 1998). L’inclusione si presta però, anche, ad essere interpretata come integrazione in senso assimilativo, nell’ordine di uno dei significati in precedenza individuati. In tal senso, come dicevamo, l’inclusione non può essere vista come termine neutro, imparziale; essa richiede l’esplicitazione dei riferimenti valoriali e di scopo con i quali la si intende e persegue. L’inclusione attraverso azioni comunicative – habermasianamente intese – la valorizzazione del sociale e dei legami comunitari, è radicalmente altro rispetto alla riedizione della concezione assimilativa dell’integrazione, che vede l’inclusione come condizione per il mantenimento delle discriminazioni stesse. E’ chiaro, altresì, come il tema dell’inclusione non escluda, anzi ponga con insistenza, la  questione del conflitto, benché affrontato con una logica nonviolenta, quale modalità per pervenire alla condivisione dei principi e delle modalità concrete della convivenza democratica.</w:t>
      </w:r>
    </w:p>
    <w:p>
      <w:pPr>
        <w:pStyle w:val="Normal"/>
        <w:ind w:left="360" w:hanging="0"/>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360" w:hanging="0"/>
        <w:rPr/>
      </w:pPr>
      <w:r>
        <w:rPr/>
        <w:t xml:space="preserve"> </w:t>
      </w:r>
      <w:r>
        <w:rPr/>
        <w:t>Le reti: una comprensione oltre la tecnica</w:t>
      </w:r>
    </w:p>
    <w:p>
      <w:pPr>
        <w:pStyle w:val="Normal"/>
        <w:ind w:left="360" w:hanging="0"/>
        <w:jc w:val="both"/>
        <w:rPr/>
      </w:pPr>
      <w:r>
        <w:rPr/>
      </w:r>
    </w:p>
    <w:p>
      <w:pPr>
        <w:pStyle w:val="Normal"/>
        <w:ind w:left="360" w:hanging="0"/>
        <w:jc w:val="both"/>
        <w:rPr/>
      </w:pPr>
      <w:r>
        <w:rPr/>
        <w:t>Il paradigma del lavoro di rete si fonda su alcune scelte e peculiarità. Lavorare nel sociale adottando una visione di rete significa, infatti, esprimere concretamente attenzioni specifiche ad alcuni aspetti ritenuti rilevanti:</w:t>
      </w:r>
    </w:p>
    <w:p>
      <w:pPr>
        <w:pStyle w:val="Normal"/>
        <w:ind w:left="360" w:hanging="0"/>
        <w:jc w:val="both"/>
        <w:rPr/>
      </w:pPr>
      <w:r>
        <w:rPr/>
      </w:r>
    </w:p>
    <w:p>
      <w:pPr>
        <w:pStyle w:val="Normal"/>
        <w:numPr>
          <w:ilvl w:val="2"/>
          <w:numId w:val="2"/>
        </w:numPr>
        <w:jc w:val="both"/>
        <w:rPr/>
      </w:pPr>
      <w:r>
        <w:rPr/>
        <w:t>Importanza della situazione e del contesto nell’individuazione dei problemi, nella loro costruzione e  nei percorsi rivolti ad affrontarli. I problemi sociali vengono visti quali espressioni dei contesti, ad essi connessi e senza la comprensione dei quali anche le possibilità di intervento risultano pregiudicate</w:t>
      </w:r>
    </w:p>
    <w:p>
      <w:pPr>
        <w:pStyle w:val="Normal"/>
        <w:numPr>
          <w:ilvl w:val="2"/>
          <w:numId w:val="2"/>
        </w:numPr>
        <w:jc w:val="both"/>
        <w:rPr/>
      </w:pPr>
      <w:r>
        <w:rPr/>
        <w:t>Rilevanza della dimensione di sistema, quale modalità per leggere le situazioni ed i problemi sociali. La visione sistemica viene applicata alle realtà sociali e rappresenta il paradigma interpretativo peculiare del lavoro di rete. Si traduce, in particolare, nell’assunzione dei principi dell’interdipendenza tra gli elementi, dell’apertura agli altri sistemi, della retroazione tra gli elementi, nella rilevanza delle relazioni a discapito dei singoli elementi</w:t>
      </w:r>
    </w:p>
    <w:p>
      <w:pPr>
        <w:pStyle w:val="Normal"/>
        <w:numPr>
          <w:ilvl w:val="2"/>
          <w:numId w:val="2"/>
        </w:numPr>
        <w:jc w:val="both"/>
        <w:rPr/>
      </w:pPr>
      <w:r>
        <w:rPr/>
        <w:t xml:space="preserve">La dimensione processuale dei problemi, visti come condizioni in continua evoluzione, situati storicamente e nei quali sono riconoscibili fasi, fattori causali e conseguenze, esiti. </w:t>
      </w:r>
    </w:p>
    <w:p>
      <w:pPr>
        <w:pStyle w:val="Normal"/>
        <w:jc w:val="both"/>
        <w:rPr/>
      </w:pPr>
      <w:r>
        <w:rPr/>
      </w:r>
    </w:p>
    <w:p>
      <w:pPr>
        <w:pStyle w:val="TextBody"/>
        <w:rPr/>
      </w:pPr>
      <w:r>
        <w:rPr/>
        <w:t>Assumere tali attenzioni come privilegiate induce l’azione sociale ad affrontare alcune questioni centrali. Si tratta di tematiche che si incontrano nella concreta operatività delle reti e che trovano riscontro anche nel dibattito teorico; affrontarle ci consente di praticare quell’atteggiamento critico nei confronti dell’idea e delle pratiche di rete, che abbiamo dichiarato – in apertura del presente contributo – essere necessario oggi per una comprensione ed un’azione non ingenue.</w:t>
      </w:r>
    </w:p>
    <w:p>
      <w:pPr>
        <w:pStyle w:val="Normal"/>
        <w:jc w:val="both"/>
        <w:rPr/>
      </w:pPr>
      <w:r>
        <w:rPr/>
        <w:t>Innanzitutto occorre considerare il rapporto che si viene ad instaurare tra l’intenzionalità degli attori sociali presenti nelle reti ed i condizionamenti (culturali, organizzativi, sociali, materiali) che le reti stesse ed i contesti di riferimento pongono. La questione è da tempo oggetto di analisi poiché non è semplice individuare come “conciliare…la concezione di un attore sociale che “manipola” relazioni   per ottimizzare la situazione strutturale, “piegandola” ai propri interessi, ed il fatto che comunque si suppone che agisca in situazione strutturata, vale a dire all’interno di una costellazione di nodi che influenza con vari gradi di libertà il suo comportamento” (Di Nicola, 1998, p. 25). Se la questione ha acceso il dibattito – su un piano metodologico – tra gli specialisti di modelli di analisi delle reti, altrettanto rilevante essa si pone dal punto di vista dei decisori e degli operatori a livello locale</w:t>
      </w:r>
    </w:p>
    <w:p>
      <w:pPr>
        <w:pStyle w:val="Normal"/>
        <w:jc w:val="both"/>
        <w:rPr/>
      </w:pPr>
      <w:r>
        <w:rPr/>
        <w:t xml:space="preserve">Dal punto di vista operativo, infatti, è dato incontrare con una certa frequenza tale questione nel lavoro quotidiano delle reti. La dialettica tra intenzionalità degli attori e vincoli, influenzamenti delle reti si ritrova in tutti i processi di lavoro che esse adottano. Dalla gestione delle informazioni alla presa delle decisioni, dalla gestione delle modalità di coordinamento all’esercizio della leadership. La tipologia e le peculiarità dei singoli soggetti contribuiscono, inoltre, a delineare la problematicità di tale dialettica in modi, di volta in volta, differenti. Il rapporto tra intenzionalità e strutture di rete si pone in modo diverso se, in essa, funzioni cardine – quali ad, esempio, la promozione alla costituzione o il coordinamento – sono svolte da soggetti pubblici, con ruolo istituzionale, oppure da soggetti che esprimono interessi provenienti direttamente dal sociale. Le reti pubblico-privato/sociale, ancor più quelle che vedono la presenza del “privato”, risentono fortemente di tale dinamica. Accade che le intenzionalità di uno dei soggetti non vengano riconosciute dagli altri, come anche che vengano percepite unicamente in una prospettiva autoritaria, legittimate in base al ruolo ma non alle competenze; gli interessi (come i valori di riferimento e le visioni) configurano intenzionalità differenti, talvolta divergenti, la cui composizione non è risolvibile unicamente sul piano degli accorgimenti tecnici ed operativi. Si confrontano non in astratto, politiche, progetti di trasformazione della realtà ,visioni di problemi e significati attributi ai contesti. Si pone la questione se sia maggiormente influente il comportamento del singolo soggetto, nodo della rete, nella manipolazione delle configurazione della rete stessa o se tale comportamento sia il risultato della posizione che, nella rete, è stata assegnata al soggetto. Comportamenti intraprendenti, direttivi, facilitanti o cooperativi vengono attuati perché appartenenti all’intenzionalità dei soggetti o perché frutto della posizione, del ruolo, che essi ricoprono nella rete? </w:t>
      </w:r>
    </w:p>
    <w:p>
      <w:pPr>
        <w:pStyle w:val="Normal"/>
        <w:jc w:val="both"/>
        <w:rPr/>
      </w:pPr>
      <w:r>
        <w:rPr/>
        <w:t xml:space="preserve">Le difficoltà sinora richiamate non paiono risolvibili riducendo la questione alla necessità di trovare le forme più adeguate di funzionamento delle reti; ciò è utile se accompagnato da un’indagine, altrettanto rigorosa, delle modalità per permettere il confronto e l’elaborazione comune di significati, letture e strategie comuni. In taluni casi i livelli risultano, anche formalmente, distinti e riconoscibili. Le reti formalizzano la costituzione di dispositivi dediti al coordinamento operativo e di luoghi ai quali è affidata l’integrazione delle visioni e delle strategie. Anche nel caso della ricerca da noi condotta – e della quale si offrono, nel presente volume, i principali risultati – tale soluzione stata ritrovata in alcune situazioni di rete.  Un valutazione critica di tale forma organizzativa – sia pure costruita in modi differenti in relazione alle diverse specificità dei contesti – evidenzia la difficoltà a garantire comunicazione e coerenza tra i livelli individuati. Strategia ed operatività finiscono, spesso, per divergere, rispecchiare intenzionalità differenti e non integrate. </w:t>
      </w:r>
    </w:p>
    <w:p>
      <w:pPr>
        <w:pStyle w:val="Normal"/>
        <w:jc w:val="both"/>
        <w:rPr/>
      </w:pPr>
      <w:r>
        <w:rPr/>
      </w:r>
    </w:p>
    <w:p>
      <w:pPr>
        <w:pStyle w:val="Normal"/>
        <w:jc w:val="both"/>
        <w:rPr/>
      </w:pPr>
      <w:r>
        <w:rPr/>
        <w:tab/>
        <w:t xml:space="preserve">Una seconda questione rilevante che lo studio e la pratica delle reti pongono è relativa all’approfondimento dei </w:t>
      </w:r>
      <w:r>
        <w:rPr>
          <w:i/>
          <w:iCs/>
        </w:rPr>
        <w:t>significati</w:t>
      </w:r>
      <w:r>
        <w:rPr/>
        <w:t xml:space="preserve"> (e delle modalità operative) </w:t>
      </w:r>
      <w:r>
        <w:rPr>
          <w:i/>
          <w:iCs/>
        </w:rPr>
        <w:t>delle relazioni</w:t>
      </w:r>
      <w:r>
        <w:rPr/>
        <w:t xml:space="preserve"> che nelle reti si stabiliscono. Coerentemente con il carattere sistemico, prima evidenziato, delle reti, le relazioni rappresentano, prima ancora dei soggetti e dei diversi elementi presenti nelle reti, un aspetto qualificante. Certamente si pone una questione, anche in questo caso non puramente teorica, relativa alla comprensione di cosa si possa intendere per relazione e, nello specifico,  di relazione “di qualità” in una rete. Anche in questo caso scontiamo, sul piano dell’analisi, una prevalenza di attenzione dedicata – in tempi recenti – all’approccio tecnico (rivolto a conoscere e monitorare i funzionamenti dei flussi relazionali) a discapito di una comprensione in grado di integrare elementi, fortemente incidenti, di carattere culturale, sociale, antropologico, istituzionale. In tale prospettiva può essere utile ricorrere ad una rilettura dei contributi originari di Simmel, fondanti – in una prospettiva sociologica – la logica della rete in ambito sociale. Per Simmel il sociale era  essenzialmente relazione sociale (Simmel, 1908), la società veniva vista quale rete di relazioni. Disponiamo oggi di sofisticati modelli per analizzare le forme di tali relazioni ma la comprensione della loro “qualità” sociale, cioè l’attribuzione di significati e valori non puramente strumentali  a queste relazioni può avvenire unicamente attraverso un processo di comprensione, del quale la descrizione e l’analisi rappresentano un momento importante ma, per molti versi, puramente iniziale. La qualità delle relazioni, in quanto significato e valore, viene costruita – attraverso scambi, negoziazioni, anche conflitti – dai soggetti coinvolti nelle reti. Essi non decidono unicamente le modalità delle relazioni che intendono stabilire, così come non accettano unicamente, in modo passivo,  i vincoli che la disposizione di rete tende ad imporre (quali ruoli ricoprire e come) ma tendono a costruire – con  livelli differenti di consapevolezza – le condizioni di qualità delle relazioni. Tali aspetti di qualità sono relativi – come si è già accennato – non solo alle modalità con le quali i soggetti – all’interno di una rete – scambiano informazioni, prendono decisioni, realizzano iniziative ma, più specificamente, alla forma che essi danno al modo di fare ciò attraverso legami reciproci. Le  relazioni costituiscono la rete e non ne rappresentano unicamente le condizioni di funzionamento. Tale asserzione risulta confermata, a livello empirico, dall’esperienza – rilevata anche nella ricerca sul campo da noi condotta – di quanti promuovono e sviluppano reti per affrontare problemi sociali. Le relazioni pragmaticamente costruite - e solo successibvamnete rappresentate, descritte, analizzate -  superano le tradizionali e rigide distinzioni tra relazioni formali e informali, intenzionali e spontanee. La rete in quanto sistema vitale ospita e produce relazioni, che assumono forme differenti, i cui significati possono essere attribuiti dall’interno (dai soggetti che la compongono), dall’esterno (dai soggetti del contesto, estranei alla rete ma che la percepiscono e, in modi differenti, hanno a che fare con essa) e dallo scambio tra interno ed esterno. Quando la rete esprime tali significati a tutti  questi livelli, li esplicita e li rende comunicabili, sta definendo la qualità delle relazioni, in modo non unicamente autroreferenzial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3"/>
        <w:rPr>
          <w:bCs/>
        </w:rPr>
      </w:pPr>
      <w:r>
        <w:rPr>
          <w:bCs/>
        </w:rPr>
        <w:t>La prospettiva di indagine</w:t>
      </w:r>
    </w:p>
    <w:p>
      <w:pPr>
        <w:pStyle w:val="Normal"/>
        <w:jc w:val="both"/>
        <w:rPr>
          <w:bCs/>
        </w:rPr>
      </w:pPr>
      <w:r>
        <w:rPr>
          <w:bCs/>
        </w:rPr>
      </w:r>
    </w:p>
    <w:p>
      <w:pPr>
        <w:pStyle w:val="Normal"/>
        <w:jc w:val="both"/>
        <w:rPr/>
      </w:pPr>
      <w:r>
        <w:rPr/>
        <w:tab/>
        <w:t xml:space="preserve">La complessità dei temi sinora anche solo enunciati – dalle necessità di ripensamento del sociale, all’esigenza di superare i limiti di un approccio puramente tecnico - induce oggi ad adottare notevole cautela critica nell’adozione di strumenti di indagine delle reti. Sappiamo, da tempo, come sia necessaria, innanzitutto, l’integrazione tra prospettive (disciplinari, metodologiche) d’indagine: antropologia, sociologia, psicologia sociale e di comunità, approcci etnografici e biografici, possono utilmente affiancare oggi gli sperimentati riferimenti e modelli di carattere sociologico. Le potenzialità di comprensione dei significati e delle forme delle  reti sono, in buona misura, correlati proprio alla possibilità di riuscire a far dialogare approcci differenti, creando letture più stratificate, in profondità. </w:t>
      </w:r>
    </w:p>
    <w:p>
      <w:pPr>
        <w:pStyle w:val="Normal"/>
        <w:jc w:val="both"/>
        <w:rPr/>
      </w:pPr>
      <w:r>
        <w:rPr/>
        <w:t>In riferimento alla nostra sia pur limitata indagine, della quale rendiamo conto nel presente volume, sono stati valorizzati sguardi molteplici, sensibili a dimensioni differenti della realtà delle reti. In questa prima parte del testo, questioni riguardanti le  politiche sociali a livello comunitario (Orecchio) vengono poste in dialogo con le problematiche di riforma del welfare (Mozzanica) e con gli orientamenti ed il dibattito sulle reti all’interno della prospettiva dello sviluppo di comunità (Ripamonti). All’interno di un’impostazione del discorso che privilegia lo sforzo di problematizzazione e comprensione, trova spazio – in ogni caso – un contributo (il secondo di Ripamonti) che fa riferimento – riprendendo contributi statunitensi - a questioni specifiche di funzionamento delle reti: la leadership e la negoziazione.</w:t>
      </w:r>
    </w:p>
    <w:p>
      <w:pPr>
        <w:pStyle w:val="Normal"/>
        <w:jc w:val="both"/>
        <w:rPr/>
      </w:pPr>
      <w:r>
        <w:rPr/>
      </w:r>
    </w:p>
    <w:p>
      <w:pPr>
        <w:pStyle w:val="Normal"/>
        <w:ind w:firstLine="708"/>
        <w:jc w:val="both"/>
        <w:rPr/>
      </w:pPr>
      <w:r>
        <w:rPr/>
        <w:t xml:space="preserve">La tensione verso il superamento dei limiti del tecnicismo più esasperato, rispetto alle cui insidie metteva già in guardia un autore storico di riferimento dell’analisi delle reti come Scott, che assegnava – in ogni caso – al ricercatore la responsabilità del giudizio consapevole  a fronte dei dati tecnici disponibili (Scott, 1997), ci ha indotti a tentare di valorizzare un metodo ed una logica discorsivi. Il metodo è stato inteso come modalità di individuare e porre le domande, di interrogare (gli esperti come i responsabili di organizzazioni e progetti o gli operatori) e di interrogarci. </w:t>
      </w:r>
    </w:p>
    <w:p>
      <w:pPr>
        <w:pStyle w:val="Normal"/>
        <w:jc w:val="both"/>
        <w:rPr/>
      </w:pPr>
      <w:r>
        <w:rPr/>
        <w:t>L’interrogazione è stata posta, nel nostro caso, essenzialmente al servizio di una comprensione a scopo valutativo. Tale comprensione non ha inteso emettere giudizi comparativi o riferiti a standard, peraltro difficilmente individuabili, quanto piuttosto – in una prospettiva costruttivista (Bezzi, 2001) – pervenire all’individuazione ed attribuzione di valore agli oggetti di indagine. La ricerca ha inteso indagare quale valore hanno, ai fini dell’attuazione di processi di inclusione sociale, le reti che coinvolgono il pubblico e il privato sociale e, talvolta, anche il privato.  Costruzione  di significati, scoperta  e attribuzione di valore sono stati perseguiti attraverso il confronto tra punti di vista, sia tra i ricercatori, sia tra essi ed i soggetti locali promotori o coinvolti nelle reti.</w:t>
      </w:r>
    </w:p>
    <w:p>
      <w:pPr>
        <w:pStyle w:val="TextBody"/>
        <w:rPr/>
      </w:pPr>
      <w:r>
        <w:rPr/>
        <w:t>Si è trattato, in gran parte, di una comprensione induttiva, ricercata a partire da dati empirici e di osservazione, fossero essi quantitativi e descrittivi o di opinione. Sempre in questa prima parte trovano spazio riflessioni generalizzate e poste in dialogo con il più ampio dibattito sul tema.</w:t>
      </w:r>
    </w:p>
    <w:p>
      <w:pPr>
        <w:pStyle w:val="Normal"/>
        <w:jc w:val="both"/>
        <w:rPr/>
      </w:pPr>
      <w:r>
        <w:rPr/>
        <w:t xml:space="preserve">Infine, la ricerca ha privilegiato uno sguardo che integra due prospettive distinte ma complementari. Da un lato, un approccio alle reti sensibile ai significati, in esse rinvenibili, dell’azione sociale. Se la rete è concetto essenzialmente operativo, essa ha a che fare, in primo luogo, con l’azione; è strategia, logica e modalità di azione dei soggetti e rappresentazione di questi. Dall’altro, il punto di vista individuato e praticato è stato di carattere educativo e formativo. Un’attenzione specifica è stata dedicata, infatti, ai processi di cambiamento (apprendimenti) che, negli operatori, nelle reti e nei contesti di riferimento, sono individuabili, problematizzabili e rispetto ai quali sia possibile effettuare generalizzazioni e, con le dovute attenzioni, formulare ipotesi di adattabilità ad altre situazioni e contesti. </w:t>
      </w:r>
    </w:p>
    <w:p>
      <w:pPr>
        <w:pStyle w:val="Normal"/>
        <w:ind w:left="1980" w:hanging="0"/>
        <w:jc w:val="both"/>
        <w:rPr/>
      </w:pPr>
      <w:r>
        <w:rPr/>
      </w:r>
    </w:p>
    <w:p>
      <w:pPr>
        <w:pStyle w:val="Normal"/>
        <w:jc w:val="both"/>
        <w:rPr/>
      </w:pPr>
      <w:r>
        <w:rPr/>
      </w:r>
    </w:p>
    <w:p>
      <w:pPr>
        <w:pStyle w:val="Heading1"/>
        <w:rPr/>
      </w:pPr>
      <w:r>
        <w:rPr/>
        <w:t>Riferimenti bibliografici</w:t>
      </w:r>
    </w:p>
    <w:p>
      <w:pPr>
        <w:pStyle w:val="Normal"/>
        <w:jc w:val="center"/>
        <w:rPr>
          <w:b/>
          <w:b/>
          <w:bCs/>
        </w:rPr>
      </w:pPr>
      <w:r>
        <w:rPr>
          <w:b/>
          <w:bCs/>
        </w:rPr>
      </w:r>
    </w:p>
    <w:p>
      <w:pPr>
        <w:pStyle w:val="Normal"/>
        <w:jc w:val="both"/>
        <w:rPr/>
      </w:pPr>
      <w:r>
        <w:rPr>
          <w:rStyle w:val="StrongEmphasis"/>
          <w:rFonts w:cs="Arial"/>
          <w:b w:val="false"/>
          <w:bCs w:val="false"/>
        </w:rPr>
        <w:t xml:space="preserve">Bezzi C., </w:t>
      </w:r>
      <w:r>
        <w:rPr>
          <w:rStyle w:val="StrongEmphasis"/>
          <w:rFonts w:cs="Arial"/>
          <w:b w:val="false"/>
          <w:bCs w:val="false"/>
          <w:i/>
          <w:iCs/>
        </w:rPr>
        <w:t>Il disegno della ricerca valutativa</w:t>
      </w:r>
      <w:r>
        <w:rPr>
          <w:rStyle w:val="StrongEmphasis"/>
          <w:rFonts w:cs="Arial"/>
          <w:b w:val="false"/>
          <w:bCs w:val="false"/>
        </w:rPr>
        <w:t>, milano F.Angeli 2001</w:t>
      </w:r>
    </w:p>
    <w:p>
      <w:pPr>
        <w:pStyle w:val="Normal"/>
        <w:jc w:val="both"/>
        <w:rPr/>
      </w:pPr>
      <w:r>
        <w:rPr>
          <w:rStyle w:val="StrongEmphasis"/>
          <w:rFonts w:cs="Arial"/>
          <w:b w:val="false"/>
          <w:bCs w:val="false"/>
        </w:rPr>
        <w:t xml:space="preserve">Di Nicola P., </w:t>
      </w:r>
      <w:r>
        <w:rPr>
          <w:rStyle w:val="StrongEmphasis"/>
          <w:rFonts w:cs="Arial"/>
          <w:b w:val="false"/>
          <w:bCs w:val="false"/>
          <w:i/>
          <w:iCs/>
        </w:rPr>
        <w:t>La rete: metafora del’appartenenza. Analisi strutturale e paradigma di rete</w:t>
      </w:r>
      <w:r>
        <w:rPr>
          <w:rStyle w:val="StrongEmphasis"/>
          <w:rFonts w:cs="Arial"/>
          <w:b w:val="false"/>
          <w:bCs w:val="false"/>
        </w:rPr>
        <w:t>, Milano, F.Angeli, 1998</w:t>
      </w:r>
    </w:p>
    <w:p>
      <w:pPr>
        <w:pStyle w:val="Normal"/>
        <w:rPr/>
      </w:pPr>
      <w:r>
        <w:rPr>
          <w:rStyle w:val="StrongEmphasis"/>
          <w:rFonts w:cs="Arial"/>
          <w:b w:val="false"/>
          <w:bCs w:val="false"/>
        </w:rPr>
        <w:t>Habermas J.,</w:t>
      </w:r>
      <w:r>
        <w:rPr>
          <w:rStyle w:val="StrongEmphasis"/>
          <w:rFonts w:cs="Arial"/>
        </w:rPr>
        <w:t xml:space="preserve"> </w:t>
      </w:r>
      <w:r>
        <w:rPr>
          <w:rStyle w:val="Emphasis"/>
          <w:rFonts w:cs="Arial"/>
        </w:rPr>
        <w:t xml:space="preserve">L'inclusione dell'altro. Studi di teoria politica, </w:t>
      </w:r>
      <w:r>
        <w:rPr>
          <w:rFonts w:cs="Arial"/>
        </w:rPr>
        <w:t>Milano, Feltrinelli, 1998</w:t>
      </w:r>
    </w:p>
    <w:p>
      <w:pPr>
        <w:pStyle w:val="Normal"/>
        <w:jc w:val="both"/>
        <w:rPr/>
      </w:pPr>
      <w:r>
        <w:rPr>
          <w:rFonts w:cs="Arial"/>
        </w:rPr>
        <w:t xml:space="preserve">Scott J, </w:t>
      </w:r>
      <w:r>
        <w:rPr>
          <w:rFonts w:cs="Arial"/>
          <w:i/>
          <w:iCs/>
        </w:rPr>
        <w:t>L’analisi delle reti sociali</w:t>
      </w:r>
      <w:r>
        <w:rPr>
          <w:rFonts w:cs="Arial"/>
        </w:rPr>
        <w:t>, Roma, La Nuova Italia Scientifica, 1997 (ed. orig. 1991)</w:t>
      </w:r>
    </w:p>
    <w:p>
      <w:pPr>
        <w:pStyle w:val="Normal"/>
        <w:jc w:val="both"/>
        <w:rPr/>
      </w:pPr>
      <w:r>
        <w:rPr>
          <w:rFonts w:cs="Arial"/>
        </w:rPr>
        <w:t xml:space="preserve">Severino E., </w:t>
      </w:r>
      <w:r>
        <w:rPr>
          <w:rFonts w:cs="Arial"/>
          <w:i/>
          <w:iCs/>
        </w:rPr>
        <w:t>Tecne. Le radici della violenza</w:t>
      </w:r>
      <w:r>
        <w:rPr>
          <w:rFonts w:cs="Arial"/>
        </w:rPr>
        <w:t>, Milano, Rizzoli, 2002</w:t>
      </w:r>
    </w:p>
    <w:p>
      <w:pPr>
        <w:pStyle w:val="Normal"/>
        <w:jc w:val="both"/>
        <w:rPr>
          <w:rFonts w:cs="Arial"/>
        </w:rPr>
      </w:pPr>
      <w:r>
        <w:rPr>
          <w:rFonts w:cs="Arial"/>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d, E.Severino, il dominio della tecnica</w:t>
      </w:r>
    </w:p>
  </w:footnote>
  <w:footnote w:id="3">
    <w:p>
      <w:pPr>
        <w:pStyle w:val="Footnote"/>
        <w:rPr/>
      </w:pPr>
      <w:r>
        <w:rPr>
          <w:rStyle w:val="FootnoteCharacters"/>
        </w:rPr>
        <w:footnoteRef/>
      </w:r>
      <w:r>
        <w:rPr/>
        <w:t xml:space="preserve"> </w:t>
      </w:r>
      <w:r>
        <w:rPr/>
        <w:t>vd E.Ripamonti, “Le reti per l’inclusione sociale in una prospettiva di sviluppo di comunità”</w:t>
      </w:r>
    </w:p>
  </w:footnote>
  <w:footnote w:id="4">
    <w:p>
      <w:pPr>
        <w:pStyle w:val="Footnote"/>
        <w:rPr/>
      </w:pPr>
      <w:r>
        <w:rPr>
          <w:rStyle w:val="FootnoteCharacters"/>
        </w:rPr>
        <w:footnoteRef/>
      </w:r>
      <w:r>
        <w:rPr/>
        <w:t xml:space="preserve"> </w:t>
      </w:r>
      <w:r>
        <w:rPr/>
        <w:t xml:space="preserve">Discute questi aspetti, in particolare, in questo volume, Andrea Sammali nel testo “Le reti tra biografie e funzionamenti” </w:t>
      </w:r>
    </w:p>
  </w:footnote>
  <w:footnote w:id="5">
    <w:p>
      <w:pPr>
        <w:pStyle w:val="NormaleWeb"/>
        <w:spacing w:before="0" w:after="280"/>
        <w:rPr/>
      </w:pPr>
      <w:r>
        <w:rPr>
          <w:rStyle w:val="FootnoteCharacters"/>
        </w:rPr>
        <w:footnoteRef/>
      </w:r>
      <w:r>
        <w:rPr/>
        <w:t xml:space="preserve"> </w:t>
      </w:r>
      <w:r>
        <w:rPr>
          <w:sz w:val="20"/>
        </w:rPr>
        <w:t>Ha affrontato tale questione, tra gli altri, anche il “Foro mondiale degli Amministratori locali per l'inclusione sociale”, svoltosi nel 2002 , a Porto Alegre. Nel Documento approvato a conclusione del Forum si sosteneva che “Le città e i loro governi democratici, per poter contribuire alla correzione della direzione assunta dall'attuale globalizzazione, devono organizzarsi secondo i parametri della società contemporanea: informazione, globalizzazione e articolazione in reti.  Nell'ottica politica e con l'imperativo etico e morale dell'inclusione sociale, le città si stanno organizzando per affrontare, ad ogni livello, i problemi complessi, globali, regionali, nazionali e locali, che richiedono soluzioni altrettanto complesse di tipo locale, nazionale, regionale e global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0:44:00Z</dcterms:created>
  <dc:creator> piergiorgio reggio</dc:creator>
  <dc:description/>
  <dc:language>en-US</dc:language>
  <cp:lastModifiedBy>ALESSANDRA FERRARI</cp:lastModifiedBy>
  <cp:lastPrinted>2005-06-27T10:15:00Z</cp:lastPrinted>
  <dcterms:modified xsi:type="dcterms:W3CDTF">2005-06-27T13:25:00Z</dcterms:modified>
  <cp:revision>3</cp:revision>
  <dc:subject/>
  <dc:title>1</dc:title>
</cp:coreProperties>
</file>